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 68</w:t>
      </w:r>
    </w:p>
    <w:p>
      <w:pPr>
        <w:pStyle w:val="Normal"/>
        <w:rPr/>
      </w:pPr>
      <w:r>
        <w:rPr/>
        <w:t>MSN Avancé</w:t>
      </w:r>
    </w:p>
    <w:p>
      <w:pPr>
        <w:pStyle w:val="Normal"/>
        <w:rPr/>
      </w:pPr>
      <w:r>
        <w:rPr/>
      </w:r>
    </w:p>
    <w:p>
      <w:pPr>
        <w:pStyle w:val="Normal"/>
        <w:rPr/>
      </w:pPr>
      <w:r>
        <w:rPr>
          <w:lang w:val="fr-FR"/>
        </w:rPr>
        <w:t xml:space="preserve">Mai 68 est un mouvement de contestation politique, sociale et culturelle, qui a éclaté en France en mi-juin 1968.  Ces événements, tour à tour qualifiés de crise, de révolte, de grève, voire de révolution, ont été révélateurs d’un malaise profond de la société et ont eu d’importantes conséquences.  La crise de mai 68 a été fondamentalement le reflet d’un problème de société qui touchait tous les grands pays industriels alors en pleine croissance.  Ce n’est que tardivement qu’elle s’est greffée sur la réalité politique française, semblant emporter un régime déjà en reflux.  Ce « mouvement » a comporté trois phases :  la crise étudiante, la crise sociale et la crise politique.  La révolte étudiante :  dans les années soixante, des signes avant-coureurs pouvaient laisser présager d’une grave crise :  la propagation chez la jeunesse étudiante et lycéenne des idées maoïstes et l’impacte de la lutte menée par Che Guevara auprès de cette même population.  De plus, les tensions croissantes dans les établissements scolaires et universitaires, largement surchargés par l’arrivée de générations nombreuses, avaient alerté certains observateurs comme Viansson-Ponté qui écrivait « La France s’ennuie » dans </w:t>
      </w:r>
      <w:r>
        <w:rPr>
          <w:i/>
          <w:lang w:val="fr-FR"/>
        </w:rPr>
        <w:t>Le Monde</w:t>
      </w:r>
      <w:r>
        <w:rPr>
          <w:lang w:val="fr-FR"/>
        </w:rPr>
        <w:t xml:space="preserve"> du 15 mars 1968.</w:t>
      </w:r>
    </w:p>
    <w:p>
      <w:pPr>
        <w:pStyle w:val="Normal"/>
        <w:rPr>
          <w:lang w:val="fr-FR"/>
        </w:rPr>
      </w:pPr>
      <w:r>
        <w:rPr>
          <w:lang w:val="fr-FR"/>
        </w:rPr>
      </w:r>
    </w:p>
    <w:p>
      <w:pPr>
        <w:pStyle w:val="Normal"/>
        <w:rPr>
          <w:lang w:val="fr-FR"/>
        </w:rPr>
      </w:pPr>
      <w:r>
        <w:rPr>
          <w:lang w:val="fr-FR"/>
        </w:rPr>
        <w:t>Débutant</w:t>
      </w:r>
    </w:p>
    <w:p>
      <w:pPr>
        <w:pStyle w:val="Normal"/>
        <w:rPr>
          <w:lang w:val="fr-FR"/>
        </w:rPr>
      </w:pPr>
      <w:r>
        <w:rPr>
          <w:lang w:val="fr-FR"/>
        </w:rPr>
        <w:t>Dans les années soixante,. Il y a beaucoup de problèmes en France, surtout dans les universités.  La société est en changement, mais les règles et les lois ne changent pas.  Les étudiants ne sont pas contents, parce qu’il n’y a pas de place dans les salles.  Il y a deux fois plus d’étudiants maintenant à l’université, mais pas deux fois plus de professeurs, de salles, etc.  En plus, les étudiants sont influencés par les idées de Che Guevara et par les idéaux maoïstes.  Ils sont très frustrés.  Ils commencent à occuper les universités et à manifester dans les rues.  Les ouvriers donnent leur appui aux étudiants.  Eux aussi veulent protester contre la répression policière.  Il y a une grève générale.  Le gouvernement français fait face à une grande crise.  Ensuite, il y a une crise politique, en mai et juin 1968.  Les partis de gauche (à part le Parti communiste français) veulent gouverner la France.  Charles de  Gaulle disparaît le 29 mai.  Il va en Allemagne pour organiser sa campagne.  Il annonce la dissolution de l’Assemblée nationale et lance un appel aux Français.  C’est le début du retour à la vie « normale » pour les Français.</w:t>
      </w:r>
    </w:p>
    <w:p>
      <w:pPr>
        <w:pStyle w:val="Normal"/>
        <w:rPr>
          <w:lang w:val="fr-FR"/>
        </w:rPr>
      </w:pPr>
      <w:r>
        <w:rPr>
          <w:lang w:val="fr-FR"/>
        </w:rPr>
      </w:r>
    </w:p>
    <w:p>
      <w:pPr>
        <w:pStyle w:val="Normal"/>
        <w:rPr>
          <w:lang w:val="fr-FR"/>
        </w:rPr>
      </w:pPr>
      <w:r>
        <w:rPr>
          <w:lang w:val="fr-FR"/>
        </w:rPr>
        <w:t>Intermédiaire</w:t>
      </w:r>
    </w:p>
    <w:p>
      <w:pPr>
        <w:pStyle w:val="Normal"/>
        <w:rPr>
          <w:lang w:val="fr-FR"/>
        </w:rPr>
      </w:pPr>
      <w:r>
        <w:rPr>
          <w:lang w:val="fr-FR"/>
        </w:rPr>
        <w:t>Dans les années soixante, il y avait beaucoup de graves problèmes sociaux en France, surtout dans les universités et les usines.  On voulait changer le système.  En plus, les étudiants suivaient la lutte menée par Che Guevara et avaient des idéaux maoïstes.  La première phase éclate dans les universités.  Le nombre d’étudiants avaient plus que doublé depuis le début de la Ve République, et les salles étaient surchargées.  Les étudiants en avaient assez :  les manifestations et les occupations ont commencé.  La deuxième phase a été la phase politique à la fin de juin 1968.  Les partis de gauche (à part le PCF, Parti communiste français) se sont déclarés prêts à assumer le pouvoir.  Charles de Gaulle « a disparu »le 29 mai.  Il est allée en Allemagne pour organiser sa campagne.  Il a annoncé la dissolution de l’Assemblée nationale et a lancé un appel aux Français.  C’était le moment du reflux pour le mouvement de ma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50:00Z</dcterms:created>
  <dc:creator>wiesendanger</dc:creator>
  <dc:description/>
  <cp:keywords/>
  <dc:language>en-US</dc:language>
  <cp:lastModifiedBy>wiesendanger</cp:lastModifiedBy>
  <dcterms:modified xsi:type="dcterms:W3CDTF">2009-07-01T16:05:00Z</dcterms:modified>
  <cp:revision>3</cp:revision>
  <dc:subject/>
  <dc:title>Mai 68</dc:title>
</cp:coreProperties>
</file>